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709"/>
        <w:gridCol w:w="261"/>
        <w:gridCol w:w="1298"/>
        <w:gridCol w:w="1701"/>
        <w:gridCol w:w="850"/>
        <w:gridCol w:w="1276"/>
        <w:gridCol w:w="1320"/>
        <w:gridCol w:w="1168"/>
        <w:gridCol w:w="1056"/>
        <w:gridCol w:w="992"/>
        <w:gridCol w:w="992"/>
        <w:gridCol w:w="1360"/>
      </w:tblGrid>
      <w:tr>
        <w:trPr>
          <w:trHeight w:val="46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64" w:type="dxa"/>
            <w:gridSpan w:val="7"/>
            <w:vMerge w:val="restart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№2</w:t>
              <w:br/>
              <w:t xml:space="preserve">к подпрограмме I </w:t>
              <w:br/>
              <w:t>«Комфортная городская среда»</w:t>
            </w:r>
          </w:p>
        </w:tc>
      </w:tr>
      <w:tr>
        <w:trPr>
          <w:trHeight w:val="109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6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67" w:type="dxa"/>
            <w:gridSpan w:val="13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монт асфальтового покрытия дворовых территорий многоквартирных домов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24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20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1 г.</w:t>
            </w:r>
          </w:p>
        </w:tc>
        <w:tc>
          <w:tcPr>
            <w:tcW w:w="2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 г.</w:t>
            </w:r>
          </w:p>
        </w:tc>
      </w:tr>
      <w:tr>
        <w:trPr>
          <w:trHeight w:val="150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ъемы работ (м2)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Московской области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поселения Сергиев Посад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Московской области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поселения Сергиев Посад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Московской области 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поселения Сергиев Посад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Московской области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поселения Сергиев Поса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Московской области 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поселения Сергиев Посад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6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5393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монт асфальтового покрытия дворовых территорий многоквартирных домов</w:t>
            </w:r>
          </w:p>
        </w:tc>
      </w:tr>
      <w:tr>
        <w:trPr>
          <w:trHeight w:val="1215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ул.Дружбы, д.11а, 11,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34 421,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ул.Осипенко, д.2, 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6 21,2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41 098,4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пр.Красной Армии, д.206, 206а, Валовый пер., д.3, ул.Валовая, д.39/5, 39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43 162,9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с.Мишутино, д.32, 33, 34, 1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19 864,4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ул.Фестивальная, д.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21 064,3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Хотьковский проезд, д.15, 17/18, ул.Маяковского, д.12/22, 14, 16, ул.Куликова, д.18, 18б, 2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6 972,4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 005,6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с.Глинково, д.73, 7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57 400,0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родское поселение Сергиев Посад, ул.Маслиева, д.8,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67 725,8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ул.Энгельса, д.3, 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0 847,8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5 732,7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Новоугличское шоссе, д. 68а, 70а, 7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3 797,1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 709,9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ул.Московская, д.1, 5, 8, 2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2 091,5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ул.Дружбы, 7а, 8, 8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2 034,9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пр.Красной Армии, д.234, корп.3,4,5,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0 198,0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с.Мишутино, д.8,20,2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38 649,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НИИРП, д.1,1а,2,3,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9 078,3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 264,9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ул.Озерная, д.8,10,7,9,11,1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2 587,0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 915,8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ул.Симоненкова, д.17,17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3 971,9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5 459,6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ул.Клубная, д.3,5,7, ул.Центральная, д.1,3,5,6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9 438,7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6 349,6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Московское шоссе, д.22,24,26,2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41 789,4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пр.Красной Армии, д.1а, проезд Новозагорского, д.6, Хотьковский проезд, д.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2 870,1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ул.Куликова, д.21,21а,23/10, ул.Маяковского, д.8, ул.Толстого, д.4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7 106,1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ул.Воробьевская, д.31,33, Хотьковский пр., д.46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9 096,80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6 223,8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с учетом софинансир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52 111,4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174 138,9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76" w:footer="708" w:bottom="1418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7:06:00Z</dcterms:created>
  <dc:creator>адм</dc:creator>
  <dc:description/>
  <cp:keywords/>
  <dc:language>en-US</dc:language>
  <cp:lastModifiedBy>адм</cp:lastModifiedBy>
  <cp:lastPrinted>2018-08-27T14:13:00Z</cp:lastPrinted>
  <dcterms:modified xsi:type="dcterms:W3CDTF">2018-08-27T11:13:00Z</dcterms:modified>
  <cp:revision>3</cp:revision>
  <dc:subject/>
  <dc:title/>
</cp:coreProperties>
</file>